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The Faculty Drop Box - Temporar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e purpose of this folder is to allow faculty and staff to share large files with each other over the network.  This folder is intended as a location for quick sharing that is an easier alternative than sending large files through our email serve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lease save any important files to your personal user folder or on your computer’s hard disk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f you have any questions or need help please don’t hesitate to contact me, Varghese Alexande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hyperlink r:id="rId2">
        <w:r>
          <w:rPr>
            <w:rStyle w:val="InternetLink"/>
            <w:sz w:val="36"/>
          </w:rPr>
          <w:t>alexanderv@ashevilleschool.org</w:t>
        </w:r>
      </w:hyperlink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n an effort to minimize clutter I will delete items in this folder every Sunday night.  In the case that I forget, assume that an item that “lives” here for more than a week will be deleted so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anderv@ashevilleschool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3:10:00Z</dcterms:created>
  <dc:creator>Varghese Alexander</dc:creator>
  <dc:description/>
  <cp:keywords/>
  <dc:language>en-US</dc:language>
  <cp:lastModifiedBy>Varghese Alexander</cp:lastModifiedBy>
  <dcterms:modified xsi:type="dcterms:W3CDTF">2009-06-14T13:10:00Z</dcterms:modified>
  <cp:revision>2</cp:revision>
  <dc:subject/>
  <dc:title>The Faculty Drop Box - Temporary</dc:title>
</cp:coreProperties>
</file>